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Prompts for Teaching Fluency</w:t>
      </w:r>
    </w:p>
    <w:p>
      <w:pPr>
        <w:pStyle w:val="Normal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*from Guiding Readers and Writers by Irene Fountas &amp; Gay Su Pinnell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ow do you think your reading sounds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e punctuation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your voice go down when you see the period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your voice go up when you see the question mar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ake a short breath when you see the comma (or the dash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Use emphasis when you see the exclamation poi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it sound like the characters are talking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et off the parentheses by stopping before and after them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it like this (model phrase units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ead this much all together (cover part of print to expose the phrase unit)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ut your words together so it sounds like the way you talk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ke your voice show what you think the author mean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eastAsia="Times New Roman"/>
          <w:vanish/>
          <w:sz w:val="20"/>
          <w:szCs w:val="20"/>
        </w:rPr>
      </w:pPr>
      <w:r>
        <w:rPr>
          <w:rFonts w:eastAsia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t>Kelli Harrell/RCS/May 200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8T13:21:00Z</dcterms:created>
  <dc:creator>Randolph County Schools</dc:creator>
  <dc:description/>
  <cp:keywords/>
  <dc:language>en-US</dc:language>
  <cp:lastModifiedBy>Randolph County Schools</cp:lastModifiedBy>
  <dcterms:modified xsi:type="dcterms:W3CDTF">2006-05-18T13:29:00Z</dcterms:modified>
  <cp:revision>1</cp:revision>
  <dc:subject/>
  <dc:title>Prompts for Teaching Fluency</dc:title>
</cp:coreProperties>
</file>